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(для молодого специалиста)</w:t>
      </w:r>
    </w:p>
    <w:p>
      <w:pPr>
        <w:pStyle w:val="Heading"/>
        <w:jc w:val="left"/>
        <w:rPr/>
      </w:pPr>
      <w:r>
        <w:rPr/>
        <w:t>Дата заполнения</w:t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  <w:gridCol w:w="108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Личная информация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ФИО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л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Год рождения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(ПМЖ)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Место регистрации  </w:t>
            </w:r>
            <w:r>
              <w:rPr>
                <w:sz w:val="22"/>
                <w:szCs w:val="22"/>
              </w:rPr>
              <w:t>(Прописки)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Контактный телефон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-Mail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Семейное положение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(есть, нет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Информация о соискании вакансий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Основная специальность, должность</w:t>
            </w:r>
            <w:r>
              <w:rPr>
                <w:sz w:val="22"/>
                <w:szCs w:val="22"/>
              </w:rPr>
              <w:t xml:space="preserve"> </w:t>
              <w:br/>
              <w:t xml:space="preserve">для устройства на работ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…</w:t>
            </w:r>
          </w:p>
        </w:tc>
        <w:tc>
          <w:tcPr>
            <w:tcW w:w="57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Укажите специальности, по которым Вы хотели бы начать работу в банке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Специальност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Да</w:t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юридических и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оп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ка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ный контрол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банковский учет и отчетност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деятельност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ограммирование и </w:t>
            </w:r>
            <w:r>
              <w:rPr>
                <w:sz w:val="22"/>
                <w:szCs w:val="22"/>
                <w:lang w:val="en-US"/>
              </w:rPr>
              <w:t>I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рабо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, реклам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ерсонало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анковские расчеты и корреспондентские отнош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безопасност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клиен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я банковской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ругое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Информация об образован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анные об образова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чиная со средней школы): </w:t>
              <w:br/>
              <w:t>(период обучения, наименование учебного заведения, специальность по диплом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учения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 xml:space="preserve">Иностранный язык: </w:t>
              <w:br/>
            </w:r>
            <w:r>
              <w:rPr>
                <w:bCs/>
                <w:sz w:val="22"/>
                <w:szCs w:val="22"/>
              </w:rPr>
              <w:t>(Язык и уровень владения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Данные о курсовых, дипломных, самостоятельных работах, публикациях:</w:t>
            </w:r>
          </w:p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</w:rPr>
              <w:t>год защиты диплома, наименование темы, предполагаемый год защиты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Повышение квалификации</w:t>
            </w:r>
            <w:r>
              <w:rPr>
                <w:sz w:val="22"/>
                <w:szCs w:val="22"/>
              </w:rPr>
              <w:t xml:space="preserve"> (семинары, курсы,  стажировки и др.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нные о производственной практике и опыт работы (если есть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ериод, наименование предприятия,  подразделение, выполняемые должностные обязанности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Дополнительная информация о себ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 xml:space="preserve">Специальные навыки: </w:t>
              <w:br/>
            </w:r>
            <w:r>
              <w:rPr>
                <w:sz w:val="22"/>
                <w:szCs w:val="22"/>
              </w:rPr>
              <w:t xml:space="preserve">(ПК - уровень  владен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, языки программирования,  пользователь, знание банковского бухучета, иностранный язык и т.д.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Неспециальные зна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и, умения, владение, которые могут быть востребованы: </w:t>
              <w:br/>
              <w:t>(Опыт преподавания, технические знания, в/права и др.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Личные качества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Требования к работе:</w:t>
            </w:r>
          </w:p>
        </w:tc>
      </w:tr>
      <w:tr>
        <w:trPr>
          <w:trHeight w:val="23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(min.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 переезду в другой город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лагать банк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акое обучение хотели бы пройти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(по практической банковской деятельности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ши координаты</w:t>
            </w:r>
            <w:r>
              <w:rPr>
                <w:rFonts w:cs="Arial" w:ascii="Arial" w:hAnsi="Arial"/>
                <w:sz w:val="20"/>
                <w:szCs w:val="20"/>
              </w:rPr>
              <w:t>: г.Екатеринбург, ул.Фронтовых Бригад, 18-а, оф.301, т.(343) 379-01-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anketa@vep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те свои банковские знания на сайте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ofte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333399"/>
      <w:sz w:val="28"/>
    </w:rPr>
  </w:style>
  <w:style w:type="paragraph" w:styleId="TextBody">
    <w:name w:val="Body Text"/>
    <w:basedOn w:val="Normal"/>
    <w:pPr/>
    <w:rPr>
      <w:b/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keta@vep.ru" TargetMode="External"/><Relationship Id="rId3" Type="http://schemas.openxmlformats.org/officeDocument/2006/relationships/hyperlink" Target="http://www.prof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06:00Z</dcterms:created>
  <dc:creator>Derendjaev A</dc:creator>
  <dc:description/>
  <dc:language>en-US</dc:language>
  <cp:lastModifiedBy>Дерендяев А.В.</cp:lastModifiedBy>
  <cp:lastPrinted>2006-04-03T09:16:00Z</cp:lastPrinted>
  <dcterms:modified xsi:type="dcterms:W3CDTF">2006-10-16T04:52:00Z</dcterms:modified>
  <cp:revision>4</cp:revision>
  <dc:subject/>
  <dc:title>Анкета специалиста</dc:title>
</cp:coreProperties>
</file>